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bookmarkStart w:id="0" w:name="_Hlk163231003"/>
      <w:bookmarkEnd w:id="0"/>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Header"/>
        <w:tabs>
          <w:tab w:val="clear" w:pos="4536"/>
          <w:tab w:val="clear" w:pos="9072"/>
        </w:tabs>
        <w:rPr>
          <w:rFonts w:ascii="Arial" w:hAnsi="Arial" w:cs="Arial"/>
          <w:bCs/>
          <w:color w:val="000080"/>
        </w:rPr>
      </w:pPr>
      <w:r>
        <w:rPr>
          <w:rFonts w:cs="Arial" w:ascii="Arial" w:hAnsi="Arial"/>
          <w:bCs/>
          <w:color w:val="000080"/>
        </w:rPr>
      </w:r>
      <w:bookmarkStart w:id="1" w:name="_Hlk163231003"/>
      <w:bookmarkStart w:id="2" w:name="_Hlk163231003"/>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80"/>
        </w:rPr>
      </w:pPr>
      <w:bookmarkStart w:id="3" w:name="_Hlk163230984"/>
      <w:bookmarkEnd w:id="3"/>
      <w:r>
        <w:rPr>
          <w:rFonts w:cs="Arial" w:ascii="Arial" w:hAnsi="Arial"/>
          <w:b/>
          <w:bCs/>
          <w:color w:val="000080"/>
        </w:rPr>
        <w:t>PLAN DE FORMATION ET DE DEVELOPPEMENT PROFESSIONNEL CONTINU 2026 POUR LE CHU DE</w:t>
      </w:r>
      <w:r>
        <w:rPr>
          <w:b/>
          <w:sz w:val="22"/>
        </w:rPr>
        <w:t xml:space="preserve"> </w:t>
      </w:r>
      <w:r>
        <w:rPr>
          <w:rFonts w:cs="Arial" w:ascii="Arial" w:hAnsi="Arial"/>
          <w:b/>
          <w:bCs/>
          <w:color w:val="000080"/>
        </w:rPr>
        <w:t>REIMS (Phase 1)</w:t>
      </w:r>
    </w:p>
    <w:p>
      <w:pPr>
        <w:pStyle w:val="Normal"/>
        <w:rPr>
          <w:rFonts w:ascii="Arial" w:hAnsi="Arial" w:cs="Arial"/>
          <w:b/>
          <w:b/>
          <w:bCs/>
          <w:color w:val="000080"/>
        </w:rPr>
      </w:pPr>
      <w:r>
        <w:rPr>
          <w:rFonts w:cs="Arial" w:ascii="Arial" w:hAnsi="Arial"/>
          <w:b/>
          <w:bCs/>
          <w:color w:val="000080"/>
        </w:rPr>
      </w:r>
      <w:bookmarkStart w:id="4" w:name="_Hlk163230984"/>
      <w:bookmarkStart w:id="5" w:name="_Hlk163230984"/>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909926163"/>
      <w:bookmarkStart w:id="7" w:name="__Fieldmark__0_909926163"/>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909926163"/>
      <w:bookmarkStart w:id="9" w:name="__Fieldmark__1_909926163"/>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909926163"/>
      <w:bookmarkStart w:id="11" w:name="__Fieldmark__2_909926163"/>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909926163"/>
      <w:bookmarkStart w:id="13" w:name="__Fieldmark__3_909926163"/>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909926163"/>
      <w:bookmarkStart w:id="15" w:name="__Fieldmark__4_909926163"/>
      <w:bookmarkEnd w:id="1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909926163"/>
      <w:bookmarkStart w:id="17" w:name="__Fieldmark__5_909926163"/>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909926163"/>
      <w:bookmarkStart w:id="19" w:name="__Fieldmark__6_909926163"/>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909926163"/>
      <w:bookmarkStart w:id="21" w:name="__Fieldmark__7_909926163"/>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909926163"/>
      <w:bookmarkStart w:id="23" w:name="__Fieldmark__8_909926163"/>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4" w:name="__Fieldmark__9_909926163"/>
      <w:bookmarkStart w:id="25" w:name="__Fieldmark__9_909926163"/>
      <w:bookmarkEnd w:id="25"/>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909926163"/>
      <w:bookmarkStart w:id="27" w:name="__Fieldmark__10_909926163"/>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909926163"/>
      <w:bookmarkStart w:id="29" w:name="__Fieldmark__11_909926163"/>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bCs/>
              <w:i/>
            </w:rPr>
            <w:t>FC 2026 - CHU Phase 1</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6-02-25T15:18:00Z</dcterms:modified>
  <cp:revision>25</cp:revision>
  <dc:subject/>
  <dc:title/>
</cp:coreProperties>
</file>